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01" w:type="dxa"/>
        <w:jc w:val="left"/>
        <w:tblInd w:w="-1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ΩΝ &amp; ΔΙΟΙΚΗΤ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ΙΚΟΝΟΜΙΚΗΣ &amp; ΤΑΜΕΙΑΚΗΣ ΔΙΑΧΕΙ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ΑΜΕΙ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. ΤΑΜΕΙΟΥ- ΔΗΜΟΤΙΚΟΣ ΤΑΜΙ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ΥΠΑΛ. ΤΜΗΜ ΤΑΜΕΙΟΥ –  ΕΛΕΓΧΟΣ ΕΝΤΑΛΜΑΤΩΝ - ΒΕΒΑΙΩΣΕΙΣ ΚΡΑΤ. &amp; ΦΟΡΩΝ – ΧΟΡΗΓΗΣΗ ΣΤΟΙΧΕΙ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ΠΕ, ΤΕ ΛΟΓΙΣΤΙΚΟΥ, ΔΕ ΔΙΟΙΚΗΤΙΚ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jc w:val="both"/>
              <w:rPr>
                <w:rFonts w:eastAsia="Calibri"/>
              </w:rPr>
            </w:pPr>
            <w:r>
              <w:rPr/>
              <w:t>1. Η παραλαβή  και ο έλεγχος  χρηματικών ενταλμάτων</w:t>
            </w:r>
            <w:r>
              <w:rPr>
                <w:rFonts w:eastAsia="Calibri"/>
              </w:rPr>
              <w:t xml:space="preserve"> </w:t>
            </w:r>
            <w:r>
              <w:rPr/>
              <w:t>πληρωμής από τους</w:t>
            </w:r>
            <w:r>
              <w:rPr>
                <w:rFonts w:eastAsia="Calibri"/>
              </w:rPr>
              <w:t xml:space="preserve"> </w:t>
            </w:r>
            <w:r>
              <w:rPr/>
              <w:t>Διαχειριστέ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πληρωμών για μηνιαία αριθμητική χωροθέτηση προς τακτοποίηση στο αρχείο του</w:t>
            </w:r>
            <w:r>
              <w:rPr>
                <w:rFonts w:eastAsia="Calibri"/>
              </w:rPr>
              <w:t xml:space="preserve"> </w:t>
            </w:r>
            <w:r>
              <w:rPr/>
              <w:t>Δήμου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 xml:space="preserve">2.  Η έκδοση </w:t>
            </w:r>
            <w:r>
              <w:rPr>
                <w:rFonts w:eastAsia="Calibri"/>
              </w:rPr>
              <w:t xml:space="preserve"> ετήσιων βεβαιώσεων  κρατήσεων και φόρων χρήσης προμηθευτών και υπέρ τρίτων για φορολογική χρήση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 Παραλαβή αιτήσεων &amp; επεξεργασία αυτών από διάφορους Ελεγκτικούς Οργανισμούς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φορείς, Υπηρεσίες, δημότες κλπ για χορήγηση στοιχείων εξοφλημένων χρηματικών ενταλμάτων πληρωμής  στους δικαιούχους, έχοντας έννομο συμφέρο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 ΠΑΡΑΛΑΒΗ , ΕΛΕΓΧΟΣ ΚΑΙ ΑΡΧΕΙΟΘΕΤΗΣΗ ΟΛΩΝ ΤΩΝ ΕΞΟΦΛΗΜΕΝΩΝ ΧΕΠ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2. ΧΟΡΗΓΗΣΗ ΣΤΟΙΧΕΙΩΝ </w:t>
            </w:r>
          </w:p>
          <w:p>
            <w:pPr>
              <w:pStyle w:val="TextBody"/>
              <w:spacing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3. ΧΟΡΗΓΗΣΗ ΕΤΗΣΙΩΝ ΒΕΒΑΙΩΣΕΩΝ ΚΡΑΤΗΣΕΩΝ ΚΑΙ ΦΟΡΩ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ΧΡΗ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 ή δίπλωμα οποιουδήποτε τμήματος ή σχολής ΑΕΙ ή ΤΕΙ της ημεδαπής ή ισότιμων σχολών της αλλοδαπής ΠΕ1 ΔΙΟΙΚΗΤΙΚΩΝ, ΔΕ ΔΙΟΙΚΗΤΙΚΩΝ ΓΡΑΜΜΑΤ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ΓΝΩΣΗ ΧΕΙΡΙΣΜΟΥ Η/Υ </w:t>
            </w:r>
          </w:p>
          <w:p>
            <w:pPr>
              <w:pStyle w:val="Default"/>
              <w:suppressAutoHyphens w:val="false"/>
              <w:autoSpaceDE w:val="fals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Άριστη γνώση των ηλεκτρονικών εφαρμογών επεξεργασίας κειμένου, υπολογιστικών φύλλων, ηλεκτρονικού ταχυδρομείου, πλοήγησης στο διαδίκτυο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1)ΕΠΙΚΟΙΝΩΝΙΑ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>2)ΔΙΑΧΕΙΡΙΣΗ ΚΡΙΣΕΩΝ ΚΟΙΝ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 xml:space="preserve">3)ΙΚΑΝΟΤΗΤΑ ΣΥΝΕΡΓΑΣΙΑΣ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>4)ΙΚΑΝΟΤΗΤΑ ΕΡΓΑΣΙΑΣ ΣΕ ΟΜΑΔΕ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  <w:r>
              <w:rPr>
                <w:rFonts w:cs="Arial Narrow" w:ascii="Arial Narrow" w:hAnsi="Arial Narrow"/>
                <w:bCs/>
              </w:rPr>
              <w:t xml:space="preserve">    ΑΓΓΛΙΚ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</w:rPr>
              <w:t xml:space="preserve"> ΕΠΙΘΥΜΗΤΗ ΤΡΙΕΤΗΣ ΕΜΠΕΙΡΙΑ ΣΕ ΣΥΝΑΦΕΣ ΑΝΤΙΚΕΙΜΕΝΟ ΣΤΟΝ ΔΗΜΟΣΙΟ ΤΟΜΕΑ ΜΕΤΑ ΤΗΝ ΑΠΟΚΤΗΣΗ ΒΑΣΙΚΟΥ ΠΤΥΧΙ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7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3:00Z</dcterms:created>
  <dc:creator>e.pazvanti</dc:creator>
  <dc:description/>
  <cp:keywords/>
  <dc:language>en-US</dc:language>
  <cp:lastModifiedBy>Αλέξης</cp:lastModifiedBy>
  <cp:lastPrinted>2015-04-06T11:54:00Z</cp:lastPrinted>
  <dcterms:modified xsi:type="dcterms:W3CDTF">2015-04-06T08:54:00Z</dcterms:modified>
  <cp:revision>5</cp:revision>
  <dc:subject>ΠΕΡΙΓΡΑΜΜΑ ΘΕΣΗΣ ΕΡΓΑΣΙΑΣ</dc:subject>
  <dc:title>Ver.1.0 date 01/07/2014</dc:title>
</cp:coreProperties>
</file>